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1206746718"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014034353"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